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Проект   П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разграничении имущества между Бишкильским  сельским поселение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Чебаркульским  муниципальным рай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Утвердить перечень имущества, находящегося в собственности Бишкильского сельского поселения, передаваемого в собственность Чебаркульского муниципального район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 xml:space="preserve">Право собственности Чебаркульского муниципального района на  указанное в  приложении  к  настоящему  Закону  имущество  возникает  с 15 января 2016 года. </w:t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40:00Z</dcterms:created>
  <dc:creator>User</dc:creator>
  <dc:description/>
  <cp:keywords/>
  <dc:language>en-US</dc:language>
  <cp:lastModifiedBy>User</cp:lastModifiedBy>
  <cp:lastPrinted>2015-12-24T16:37:00Z</cp:lastPrinted>
  <dcterms:modified xsi:type="dcterms:W3CDTF">2016-01-18T10:30:00Z</dcterms:modified>
  <cp:revision>158</cp:revision>
  <dc:subject/>
  <dc:title/>
</cp:coreProperties>
</file>